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Times New Roman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Times New Roman" w:ascii="Aparajita;Times New Roman" w:hAnsi="Aparajita;Times New Roman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Projekt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SO602-400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Kompostáreň Zlaté Morav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Ulica tehelná 19 Zlaté Moravce, p.č. 14160/1, 14160/5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" w:ascii="Arial Narrow" w:hAnsi="Arial Narrow"/>
          <w:b/>
          <w:bCs/>
        </w:rPr>
        <w:t>SO 602 Areálové vonkajšie osvetleni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asť   PD           :   E1 DOKUMENTÁCIA STAVEBNÝCH OBJEKTOV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 :   Mesto Zlaté Moravce, 953 01 Zlaté Moravce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0634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400"/>
        <w:gridCol w:w="4891"/>
        <w:gridCol w:w="714"/>
      </w:tblGrid>
      <w:tr>
        <w:trPr>
          <w:trHeight w:val="446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6_BRO_PSP_E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2_400_000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2_400_00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2_400_001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 výme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2_400_01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ác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38:00Z</dcterms:created>
  <dc:creator>iko</dc:creator>
  <dc:description/>
  <dc:language>en-US</dc:language>
  <cp:lastModifiedBy>igor</cp:lastModifiedBy>
  <cp:lastPrinted>2019-12-17T14:41:00Z</cp:lastPrinted>
  <dcterms:modified xsi:type="dcterms:W3CDTF">2020-01-27T09:38:00Z</dcterms:modified>
  <cp:revision>2</cp:revision>
  <dc:subject>Systém manažérstva kvality</dc:subject>
  <dc:title>Evidenčný list externej dokumentácie</dc:title>
</cp:coreProperties>
</file>